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sk:</w:t>
      </w:r>
      <w:r>
        <w:rPr>
          <w:sz w:val="22"/>
          <w:szCs w:val="22"/>
        </w:rPr>
        <w:t xml:space="preserve"> To complete a group project of choice related to the Vietnam War or the counterculture movement of the 1960’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jective:</w:t>
      </w:r>
      <w:r>
        <w:rPr>
          <w:sz w:val="22"/>
          <w:szCs w:val="22"/>
        </w:rPr>
        <w:t xml:space="preserve"> Students will be able to prove their understanding of the Vietnam War and how the culture, politics and social aspects changed as a resul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ct options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crapbook of a Vietnam soldie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Be sure to include images, pictures, or maps for visual appea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ach should have a brief caption/descrip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lude letters received or sent hom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can choose to create this as the soldier or a family member of the sold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crapbook of a Woodstock participan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Be sure to include images, advertisements, and a line up of musician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ach should have a brief caption/description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lude diary entries and lyrics of songs that will convey the experience of the ti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uidebook to Vietnam Veteran Memorial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reate a brochure like pamphl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llage of Counterculture Movemen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reate a collage of pictures and images on poster boar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n create a descriptive essay and mention each of the images and how they relate to the counterculture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arison between the Vietnam and Iraq Wa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r mode of completion is free choice, but must be approv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olling Stone Article on Woodstock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lude singer line-up, some background, discussion of quality of music, type of peop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earch a current article to get familiar with the “style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ree Choi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ust be approved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reativity</w:t>
        <w:tab/>
        <w:tab/>
        <w:tab/>
        <w:tab/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olor, images, word choi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ormative</w:t>
        <w:tab/>
        <w:tab/>
        <w:tab/>
        <w:tab/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dequate, accurate and appropriate inform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ventions</w:t>
        <w:tab/>
        <w:tab/>
        <w:tab/>
        <w:tab/>
        <w:tab/>
        <w:tab/>
        <w:tab/>
        <w:tab/>
        <w:t>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pelling and gramma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ganization</w:t>
        <w:tab/>
        <w:tab/>
        <w:tab/>
        <w:tab/>
        <w:tab/>
        <w:tab/>
        <w:tab/>
        <w:tab/>
        <w:t>_____/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isual and/or paragraph forma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oup Work</w:t>
        <w:tab/>
        <w:tab/>
        <w:tab/>
        <w:tab/>
        <w:tab/>
        <w:tab/>
        <w:tab/>
        <w:tab/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bility to work as a gro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 xml:space="preserve">_____/32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Vietnam/Counterculture Group Project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42:00Z</dcterms:created>
  <dc:creator>KKochans</dc:creator>
  <dc:description/>
  <cp:keywords/>
  <dc:language>en-US</dc:language>
  <cp:lastModifiedBy>KKochans</cp:lastModifiedBy>
  <dcterms:modified xsi:type="dcterms:W3CDTF">2007-04-19T17:40:00Z</dcterms:modified>
  <cp:revision>14</cp:revision>
  <dc:subject/>
  <dc:title>Task: To complete a group project of choice related to the Vietnam War or the counterculture movement of the 1960’s</dc:title>
</cp:coreProperties>
</file>